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Date: __________________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Patient: </w:t>
      </w:r>
      <w:r>
        <w:rPr>
          <w:b/>
          <w:u w:val="single"/>
        </w:rPr>
        <w:t>Suzy Smith</w:t>
        <w:tab/>
      </w:r>
      <w:r>
        <w:rPr>
          <w:b/>
          <w:sz w:val="22"/>
        </w:rPr>
        <w:tab/>
        <w:tab/>
        <w:t xml:space="preserve">DOB:  </w:t>
      </w:r>
      <w:r>
        <w:rPr>
          <w:b/>
          <w:u w:val="single"/>
        </w:rPr>
        <w:t>1/23/02</w:t>
      </w:r>
    </w:p>
    <w:p>
      <w:pPr>
        <w:pStyle w:val="Normal"/>
        <w:rPr/>
      </w:pPr>
      <w:r>
        <w:rPr>
          <w:b/>
          <w:sz w:val="22"/>
          <w:u w:val="single"/>
        </w:rPr>
        <w:t>Patient Problem</w:t>
      </w:r>
      <w:r>
        <w:rPr>
          <w:b/>
          <w:sz w:val="22"/>
        </w:rPr>
        <w:t>: Assaultiveness (c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page">
                  <wp:posOffset>825500</wp:posOffset>
                </wp:positionH>
                <wp:positionV relativeFrom="page">
                  <wp:posOffset>2369185</wp:posOffset>
                </wp:positionV>
                <wp:extent cx="6489700" cy="68072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20" cy="6807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8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Team Member</w:t>
                              <w:t>OBJECTIVES (Short Term Goal) (Desired Behavioral Changes).</w:t>
                              <w:t>Team member role in addressing patient need</w:t>
                            </w:r>
                            <w:r>
                              <w:rPr>
                                <w:sz w:val="22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b w:val="false"/>
                                <w:szCs w:val="24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22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b w:val="false"/>
                                <w:szCs w:val="20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Psychiatris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Dr. 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Date:</w:t>
                              <w:t>Patient will demonstrate participation in a prescribed treatment program</w:t>
                              <w:t>MD will identify risk factors for Assaultiveness and will meet with patient daily to assess degree of risk to others related to Assaultiveness.</w:t>
                            </w: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4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0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Primary Nurs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Miss 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Date:</w:t>
                              <w:t>Pt. will verbalize acceptance for the assaultive behavior and will verbalize warning signs that the assaultiveness is exacerbat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RN will collaborate with MD to determine which techniques may have been effective in the past in managing aggressive impulses and provide basis for education re: other strategies.</w:t>
                            </w: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4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0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Clinical Therapis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Miss 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Date:</w:t>
                              <w:t xml:space="preserve">Patient will verbalize alternative behaviors for assaultiveness.  </w:t>
                              <w:t xml:space="preserve">Clinician will meet with patient daily to develop and reinforce strategies to achieve objectives.  </w:t>
                            </w: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4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0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Physical Therapis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Date:</w:t>
                              <w:t>N/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N/A</w:t>
                            </w: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4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0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Creative Therapis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Miss 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Date:</w:t>
                              <w:t>The patient will demonstrate alternative behaviors for assaultiveness.</w:t>
                              <w:t>Creative Therapist will provide materials for nonverbal expression of feelings in socially appropriate ways.</w:t>
                            </w: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4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0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Clinical Educato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William Walpo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Date:</w:t>
                              <w:t>The patient will acknowledge the recognized dangers of the assaultive behavior by dischar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The teacher will engage student in school activities to promote positive peer interactions by dischar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4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</w: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0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Othe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</w:r>
                            <w:r>
                              <w:rPr>
                                <w:sz w:val="22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mallCaps w:val="false"/>
                                <w:caps w:val="false"/>
                                <w:szCs w:val="24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5pt;margin-top:186.55pt;width:510.95pt;height:53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08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Team Member</w:t>
                        <w:t>OBJECTIVES (Short Term Goal) (Desired Behavioral Changes).</w:t>
                        <w:t>Team member role in addressing patient need</w:t>
                      </w:r>
                      <w:r>
                        <w:rPr>
                          <w:sz w:val="22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b w:val="false"/>
                          <w:szCs w:val="24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22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b w:val="false"/>
                          <w:szCs w:val="20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Psychiatrist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Dr. 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Date:</w:t>
                        <w:t>Patient will demonstrate participation in a prescribed treatment program</w:t>
                        <w:t>MD will identify risk factors for Assaultiveness and will meet with patient daily to assess degree of risk to others related to Assaultiveness.</w:t>
                      </w: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4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0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Primary Nurse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Miss L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Date:</w:t>
                        <w:t>Pt. will verbalize acceptance for the assaultive behavior and will verbalize warning signs that the assaultiveness is exacerbating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RN will collaborate with MD to determine which techniques may have been effective in the past in managing aggressive impulses and provide basis for education re: other strategies.</w:t>
                      </w: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4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0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Clinical Therapist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Miss A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Date:</w:t>
                        <w:t xml:space="preserve">Patient will verbalize alternative behaviors for assaultiveness.  </w:t>
                        <w:t xml:space="preserve">Clinician will meet with patient daily to develop and reinforce strategies to achieve objectives.  </w:t>
                      </w: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4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0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Physical Therapist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Date:</w:t>
                        <w:t>N/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N/A</w:t>
                      </w: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4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0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Creative Therapist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Miss T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Date:</w:t>
                        <w:t>The patient will demonstrate alternative behaviors for assaultiveness.</w:t>
                        <w:t>Creative Therapist will provide materials for nonverbal expression of feelings in socially appropriate ways.</w:t>
                      </w: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4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0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Clinical Educator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William Walpo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Date:</w:t>
                        <w:t>The patient will acknowledge the recognized dangers of the assaultive behavior by dischar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The teacher will engage student in school activities to promote positive peer interactions by discharge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4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</w: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0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Other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</w:r>
                      <w:r>
                        <w:rPr>
                          <w:sz w:val="22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mallCaps w:val="false"/>
                          <w:caps w:val="false"/>
                          <w:szCs w:val="24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b/>
          <w:sz w:val="22"/>
        </w:rPr>
        <w:t>ommitting acts of physical violence that harm or potentially harm persons, property, or animals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A"/>
      <w:spacing w:before="0" w:after="200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76" w:before="0" w:after="20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Grid">
    <w:name w:val="Table Grid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Lucida Grande" w:hAnsi="Lucida Grande" w:eastAsia="ヒラギノ角ゴ Pro W3" w:cs="Lucida Grande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Bill</dc:creator>
  <dc:description/>
  <dc:language>en-US</dc:language>
  <cp:lastModifiedBy/>
  <cp:revision>0</cp:revision>
  <dc:subject/>
  <dc:title/>
</cp:coreProperties>
</file>